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hysics Practi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alculate the speed of a car at the 10 second mark for a car that accelerates at 2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rom a position of r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n stands at the edge of a canyon and yodels down to the bottom. He hears his voice 5.2 seconds later. The average speed of sound is 340 m/s. How deep is the cany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 jumbo jet about to take off receives word that it must return to the gate to pick up an important passenger. The jet is traveling 45 m/s when the pilot receives the message. What is the acceleration of the plane if it takes the pilot 5 seconds to bring the plane to a hal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hile driving his sports car at 20 m/s down the highway, Eddie comes up behind a truck and decides to pass it in the left lane. If he can accelerate at a rate of 5 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how long will it take him to reach a speed of 30 m/s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 torpedo fired from a submarine is propelled through the water with a speed of 20m/s and explodes on target 2000 m away. If the sound of the impact is heard 101.4 seconds </w:t>
      </w:r>
      <w:r>
        <w:rPr>
          <w:b/>
          <w:sz w:val="20"/>
          <w:szCs w:val="20"/>
        </w:rPr>
        <w:t>after the torpedo was fired</w:t>
      </w:r>
      <w:r>
        <w:rPr>
          <w:sz w:val="20"/>
          <w:szCs w:val="20"/>
        </w:rPr>
        <w:t xml:space="preserve">. What is the speed of sound in wate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1:36:00Z</dcterms:created>
  <dc:creator> Matthew Shrader</dc:creator>
  <dc:description/>
  <cp:keywords/>
  <dc:language>en-US</dc:language>
  <cp:lastModifiedBy> Matthew Shrader</cp:lastModifiedBy>
  <dcterms:modified xsi:type="dcterms:W3CDTF">2006-09-10T01:36:00Z</dcterms:modified>
  <cp:revision>2</cp:revision>
  <dc:subject/>
  <dc:title>Physics Practice</dc:title>
</cp:coreProperties>
</file>